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8" w:type="dxa"/>
        <w:jc w:val="left"/>
        <w:tblInd w:w="-113" w:type="dxa"/>
        <w:tblLayout w:type="fixed"/>
        <w:tblCellMar>
          <w:top w:w="0" w:type="dxa"/>
          <w:left w:w="108" w:type="dxa"/>
          <w:bottom w:w="0" w:type="dxa"/>
          <w:right w:w="108" w:type="dxa"/>
        </w:tblCellMar>
      </w:tblPr>
      <w:tblGrid>
        <w:gridCol w:w="3164"/>
        <w:gridCol w:w="3164"/>
        <w:gridCol w:w="1210"/>
        <w:gridCol w:w="1350"/>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zionare o deselezionare le funzionalità, a seconda che si desideri o meno installarle. Fare clic su Avanti per prosegui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i &g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il tipo d'installazione che meglio si addice alle proprie esigenz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nstallaz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 is configuring the new program install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 sta configurando la nuova installazione del programm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tato installaz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1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o rimanente previst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ransfer rat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elocità di trasferiment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Wizar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10550,10551;1;0;;0,128,12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31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i programma può essere eseguito solamente da un utente appartenente al gruppo amministratori.\nContattare l'amministratore di sistema oppure disconnettersi e accedere nuovamente utilizzando un account di amministrato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a versione del sistema operativo presente sul computer in uso non è supportata da questo programma.\nIl programma di installazione verrà chius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hiudere tutti i programmi in relazione a %s e riavviare il programma di installaz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yber-shot Viewer è già installato.\nCyber-shot Viewer verrà aggiornato a Picture Motion Browser, che \npresenta una serie di nuove funzionalità potenzia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è già installato.\nPicture Motion Browser verrà aggiornato con nuove funzionalità potenziate.\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 Windows 98, Windows Me,\nor earlier Windows operating system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installazione. </w:t>
            </w:r>
            <w:r>
              <w:rPr/>
              <w:t>Questo programma non supporta Windows 98, Windows Me\no i sistemi operativi Windows precede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because this program does not support\nWindows %s Service Pack %d or earlier Windows operating systems.\nUpdate to Service Pack %d or later, and then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eseguire l'installazione. </w:t>
            </w:r>
            <w:r>
              <w:rPr/>
              <w:t>Questo programma non supporta\nWindows %s Service Pack %d o i sistemi operativi Windows precedenti.\nEffettuare l'aggiornamento al Service Pack %d o successivi, quindi riprova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ony Picture Utility.\nTo continue,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Questo programma esegue l'aggiornamento di Sony Picture Utility.\nPer continuare, fare clic su Ava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ony Picture Utility\nis already installed on this computer.\nThe program will now qu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plicare l'aggiornamento. </w:t>
            </w:r>
            <w:r>
              <w:rPr/>
              <w:t>Nel computer in uso è già installata\nuna versione più recente di Sony Picture Utility.\nIl programma verrà chius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come to the Sony Picture Utility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ony Picture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Picture Utility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ony Picture Utilit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apply the update because %s is not install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plicare l'aggiornamento. </w:t>
            </w:r>
            <w:r>
              <w:rPr/>
              <w:t>%s non è installat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will update the %s.\nTo continue,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Questo programma esegue l'aggiornamento di %s.\nPer continuare, fare clic su Ava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update cannot be applied because a newer version of %s\nis already installed on this computer.\nThe program will now qui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applicare l'aggiornamento. </w:t>
            </w:r>
            <w:r>
              <w:rPr/>
              <w:t>Nel computer in uso è già installata\nuna versione più recente di %s.\nIl programma verrà chius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Welcome to the %s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 Update Progr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l percorso del programma nel menu Start è cambiato. Per avviare il programma, fare clic sul pulsante Start, selezionare Tutti i programmi (o Programmi nelle versioni di Windows diverse da XP), selezionare Sony Picture Utility e quindi fare clic su Image Data Converter S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re are no programs requiring updating on this computer.\nConfirm that programs that can be updated are installed,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essun programma installato su questo computer necessita di aggiornamenti.\nVerificare che i programmi da aggiornare siano installati e riprova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is program supports only Windows Vista.\nCannot run on the current Windows operating system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Questo programma supporta solo Windows Vista.\nImpossibile eseguirlo sui sistemi operativi Windows corre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install Sony Picture Utility because ImageMixer for HDD Camcorder is installed.\nUninstall ImageMixer for HDD Camcorder, and run this program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sibile installare Sony Picture Utility. È installato ImageMixer for HDD Camcorder.\nDisinstallare ImageMixer for HDD Camcorder e rieseguire questo programm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tilità</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tilità controllo suppor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tilità inizializzazione impostazion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upport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upporto softwa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straz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l formato corretto varia a seconda del modello di Handycam e del sistema di colore TV utilizzato nella propria area geografic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video normalmente utilizzato negli Stati Uniti e in Giapp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L, 1080/50i (formato video normalmente utilizzato in Europa e in Cin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zionare il formato video utilizzato dalla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a d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a file multimediali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Fotocamera digitale (formato DC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trumento informazion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D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Hard Disk Drive) 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tilità della Handycam (HD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One Touch Disc Burn Setting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tazioni di One Touch Disc Bur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or Computer (Disc)</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o computer (disc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or Memory Stick (DCF Forma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Fotocamera digitale o Memory Stick (formato DC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rm camera connec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erifica collegamento fotocamer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ake sure a supported camera is connect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ssicurarsi che sia collegata una fotocamera supportat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installare Sony Picture Utility occorre collegare al computer una fotocamera compatibile.\nProcedere come segue:\n\n  1. </w:t>
            </w:r>
            <w:r>
              <w:rPr>
                <w:lang w:val="fr-FR"/>
              </w:rPr>
              <w:t>Accendere la fotocamera compatibile.\n  2. Collegare la fotocamera al computer mediante un cavo USB.\n  3. Sulla fotocamera, selezionare la modalità di connessione al computer.\n     Se la fotocamera non è dotata di modalità di connessione al computer,\n      passare al punto 4.\n  4. Una volta eseguita la connessione, fare clic su Ava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il collegamento con una fotocamera.\nAssicurarsi che la fotocamera collegata sia quella fornita con il presente CD di installazione e collegare di nuovo la fotocamera.\nNota: per informazioni relative al collegamento della fotocamera al computer, fare riferimento al manuale di istruzioni della fotocamer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on Settings Too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trumento di impostazioni ubicaz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cation setting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tazioni ubicaz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ct your country/area.\nThe programs will be installed automatically pre-configured for your selected country/are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elezionare il proprio paese/regione.\nI programmi verranno installati automaticamente in modalità preconfigurata per il paese o la regione seleziona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untry/Are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aese/Are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a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nastr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er installare Sony Picture Utility occorre collegare al computer una videocamera compatibile.\nProcedere come segue:\n\n  1. Selezionare "PLAY/EDIT" sulla videocamera.\n  2. Collegare la videocamera al computer mediante un cavo USB o i.LINK.\n  3. Se si utilizza un cavo USB per la connessione della videocamera, sul display di \n     quest'ultima compare il messaggio SELEZ.USB. Selezionare\n     Memory Stick sul display.\n  4. Una volta eseguita la connessione, fare clic su Ava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 from Handycam (Tap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rta da Handycam (nastr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roduct Suppor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Assistenza prodott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irm program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nferma programm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Your CD-ROM will be confirm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l CD-ROM verrà confermat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Picture Package is required.\nInsert the CD-ROM containing Picture Package that came with your device into the drive, an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er proseguire con l'aggiornamento di Sony Picture Utility, è necessario un CD-ROM contenente Picture Package.\nInserire nell'unità il CD-ROM contenente Picture Package fornito con la periferica e fare clic su Ava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Sony Picture Utility, a CD-ROM containing ImageMixer for HDD Camcorder is required.\nInsert the CD-ROM containing ImageMixer for HDD Camcorder that came with your device into the drive, an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er proseguire con l'aggiornamento di Sony Picture Utility, è necessario un CD-ROM contenente ImageMixer for HDD Camcorder.\nInserire nell'unità il CD-ROM contenente ImageMixer for HDD Camcorder fornito con la periferica e fare clic su Ava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find a disc drive that can read CD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unità disco per la lettura del CD.</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Picture Package.\nConfirm that the inserted disc is the CD-ROM containing Picture Package that came with your device,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sibile confermare che il disco inserito sia un CD-ROM contenente Picture Package.\nVerificare che il disco inserito sia il CD-ROM contenente Picture Package fornito con la periferica e riprova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ImageMixer for HDD Camcorder.\nConfirm that the inserted disc is the CD-ROM containing ImageMixer for HDD Camcorder that came with your device,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sibile confermare che il disco inserito sia un CD-ROM contenente ImageMixer for HDD Camcorder.\nVerificare che il disco inserito sia il CD-ROM contenente ImageMixer for HDD Camcorder fornito con la periferica e riprova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Guid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Guida di Picture Motion Browse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find the Sony Picture Utility CD-ROM.\nConfirm that the Sony Picture Utility CD-ROM is in the drive,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CD-ROM di Sony Picture Utility.\nVerificare che il CD-ROM di Sony Picture Utility sia nell'unità e riprova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Too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Utilità Handyca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andycam (Memory Stick)</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To continue updating Image Data Converter SR, a CD-ROM containing Image Data Converter is required.\nInsert the CD-ROM containing Image Data Converter that came with your device into the drive, and click Nex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Per proseguire con l'aggiornamento di Image Data Converter SR, è necessario un CD-ROM contenente Image Data Converter.\nInserire nell'unità il CD-ROM contenente Image Data Converter fornito con la periferica e fare clic su Ava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nnot confirm that the inserted disc is a CD-ROM containing Image Data Converter.\nConfirm that the inserted disc is the CD-ROM containing Image Data Converter that came with your device, and try agai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mpossibile verificare che il disco inserito sia un CD-ROM contenente Image Data Converter.\nAssicurarsi che il disco inserito sia il CD-ROM contente Image Data Converter fornito con la periferica e riprovar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1.00.0228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2.1.00.0228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opyright 2006,2007 Sony Corporat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19:00Z</dcterms:created>
  <dc:creator>Hitext S.A.</dc:creator>
  <dc:description/>
  <dc:language>en-US</dc:language>
  <cp:lastModifiedBy>Hitext S.A.</cp:lastModifiedBy>
  <dcterms:modified xsi:type="dcterms:W3CDTF">2007-03-08T14:19:00Z</dcterms:modified>
  <cp:revision>1</cp:revision>
  <dc:subject/>
  <dc:title>Select the features you want to install, and deselect the features you do not want to install</dc:title>
</cp:coreProperties>
</file>